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232"/>
        <w:gridCol w:w="898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 Eesti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2319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su 19, Tallinn, Harj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eter Lelle, 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23347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peeter.lelle@ppe.ee</w:t>
              </w:r>
            </w:hyperlink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aanteeametis </w:t>
            </w:r>
            <w:r>
              <w:rPr/>
              <w:t>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7"/>
            </w:tblGrid>
            <w:tr>
              <w:trPr>
                <w:trHeight w:val="120" w:hRule="atLeast"/>
              </w:trPr>
              <w:tc>
                <w:tcPr>
                  <w:tcW w:w="7707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/>
                    <w:t>Väikese väina teise 110kV kaabelliini ehitamine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-2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 xml:space="preserve">31.08.2023 nr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7.1-2/23/16984-3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VL24034_2-1 - RIIGITEE 10 RISTI-VIRTSU-KUIVASTU-KURESSAARE, MUHU VALD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.TAsane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1.03.2024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notar VL 221123 104959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re maakond</w:t>
            </w:r>
          </w:p>
        </w:tc>
      </w:tr>
      <w:tr>
        <w:trPr>
          <w:trHeight w:val="48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0"/>
              </w:rPr>
            </w:pPr>
            <w:r>
              <w:rPr/>
              <w:t>Risti - Virtsu - Kuivastu - Kuressaare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6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6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umala – Orissaare – Väike väin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nine läbindamine, kaevu paigaldus. 25.03.2024- 30.04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044711541"/>
            <w:bookmarkStart w:id="1" w:name="__Fieldmark__0_3044711541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044711541"/>
            <w:bookmarkStart w:id="3" w:name="__Fieldmark__1_3044711541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/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kylaots@connecto.ee" TargetMode="External"/><Relationship Id="rId3" Type="http://schemas.openxmlformats.org/officeDocument/2006/relationships/hyperlink" Target="mailto:peeter.lelle@ppe.ee" TargetMode="External"/><Relationship Id="rId4" Type="http://schemas.openxmlformats.org/officeDocument/2006/relationships/hyperlink" Target="mailto:raido.kylaots@connecto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59:00Z</dcterms:created>
  <dc:creator>kristjan</dc:creator>
  <dc:description/>
  <cp:keywords/>
  <dc:language>en-US</dc:language>
  <cp:lastModifiedBy>Külaots Raido</cp:lastModifiedBy>
  <cp:lastPrinted>2013-01-31T08:41:00Z</cp:lastPrinted>
  <dcterms:modified xsi:type="dcterms:W3CDTF">2024-03-21T12:59:00Z</dcterms:modified>
  <cp:revision>2</cp:revision>
  <dc:subject/>
  <dc:title>TEGUTSEMISE LUBA TEEMAA-ALAL  NR</dc:title>
</cp:coreProperties>
</file>